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ный  анализ текста по теме «Имя прилагательн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мые мя..кие, трогательные стихи книги и к..ртины написаны рус..кими поэтами и художниками об осени. Левитан, так же как и Пушкин, и Тютчев, и многие другие, ждал осени как самого дорого..  и  мимолётно..  врем..ни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ень сн..мала с лесов полей со всей пр..роды густые цвета, смывала дождями зелень. Рощи делались сквозными. Тёмные краски лета см..нялись ро..ким  з..лотым пурпуром и сер..бром. Воздух был чищ.., холоднее, и дали гораздо глубж.., чем л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евитан оставил около ста осен..их картин. На них зн..комые с детства вещи: маленькие реки, кружащие в медлен..ых вод..воротах палую листву;  одинокие золотые берёзы; небо, похожее на тонкий лёд; к..сматые дожди по лесным порубкам. Во всех пейзажах луч..ше всего передана п..чаль пр..щальных дней, осен..их листьев, тихого, чудес..ного перед холодом, предзимнего со..нца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. Паустов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заглавьте 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кажите, что это тек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Определите тему, основную мысль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ите стиль и тип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ставьте недостающие знаки препинания. Вставьте, где нужно, пропущенные бук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Выпишите из текста 3-4 слова, в которых все согласные звонкие. Сделайте фонетическую транскрипцию эти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пишите из текста эпитеты и метафо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Разберите по составу: трогательные,  художниками, холод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оизведите морфологический разбор имени прилагатель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рог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ремени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ыпишите имена прилагательные в форме сравнительной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делайте синтаксический разбор предложения «Тёмные краски лета сменялись робким золотым пурпуром и серебро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7:18:00Z</dcterms:created>
  <dc:creator>Вениамин</dc:creator>
  <dc:description/>
  <cp:keywords/>
  <dc:language>en-US</dc:language>
  <cp:lastModifiedBy>User</cp:lastModifiedBy>
  <dcterms:modified xsi:type="dcterms:W3CDTF">2014-02-18T15:35:00Z</dcterms:modified>
  <cp:revision>5</cp:revision>
  <dc:subject/>
  <dc:title/>
</cp:coreProperties>
</file>